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hanging="637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53735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4r. poz. 1320 z późn. zm.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Dostawa aparatów ultrasonograficznych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roboty budowlane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dostawy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3540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Urząd Gminy</cp:lastModifiedBy>
  <cp:lastPrinted>2023-05-19T20:56:00Z</cp:lastPrinted>
  <dcterms:modified xsi:type="dcterms:W3CDTF">2025-12-04T19:32:00Z</dcterms:modified>
  <cp:revision>36</cp:revision>
  <dc:subject/>
  <dc:title>Tuchola, dnia ……………</dc:title>
</cp:coreProperties>
</file>